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– </w:t>
      </w:r>
      <w:r>
        <w:rPr>
          <w:b/>
          <w:bCs/>
          <w:color w:val="000000"/>
          <w:sz w:val="28"/>
          <w:szCs w:val="28"/>
        </w:rPr>
        <w:t>Prawo zamówień publicznych (Dz. U. z 2018 r., poz.1986 z późn. zm.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 xml:space="preserve">na roboty budowlane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niżej 5 548 000 Euro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sokość środków, jakie Zamawiający zamierza przeznaczyć na realizację powyższego zamówienia</w:t>
      </w:r>
      <w:r>
        <w:rPr>
          <w:b/>
          <w:bCs/>
          <w:color w:val="000000"/>
        </w:rPr>
        <w:t>:    500 000,00 z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erty złożone w postępowaniu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348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78"/>
        <w:gridCol w:w="1701"/>
        <w:gridCol w:w="1842"/>
        <w:gridCol w:w="2127"/>
        <w:gridCol w:w="2004"/>
      </w:tblGrid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wykon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 gwarancji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płatności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rcjum: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ider; PBI Infrastruktura S.A.; 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Kolejowa 10E, 23-200 Kraśnik </w:t>
            </w:r>
          </w:p>
          <w:p>
            <w:pPr>
              <w:pStyle w:val="Normal"/>
              <w:ind w:left="7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tner: </w:t>
            </w:r>
          </w:p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BI WMB Sp. z o.o., ul. Błoni 8, 27-600 Sandomie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0 163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0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P.H.U. s.c. STAN – LUB L.Bujała, S.Maliborski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Lubelska 38, 24-200 Bełży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5 709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0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BAG Sp. z o.o.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arzniewska 10, 05-800 Prusz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3 677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0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stwo IGORD Jerzy Podgórski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atiany 4, 20-711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5 340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0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6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rcjum:</w:t>
            </w:r>
          </w:p>
          <w:p>
            <w:pPr>
              <w:pStyle w:val="Normal"/>
              <w:spacing w:lineRule="auto" w:line="216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stwo Budowy Dróg i Mostów Sp. z o.o.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lejowa 28, 05-300  Mińsk Mazowiecki – LIDER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OR Sp. z o.o.; ul. Kolejowa 28, 05-300 Mińsk Mazowiecki – PART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9 894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0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 – BUD sp. z o.o.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iłsudskiego 12/1; 23-200 Kraś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9 255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0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unalne Przedsiębiorstwo Robót Drogowych Spółka  </w:t>
              <w:br/>
              <w:t>z o.o. w Lublinie</w:t>
            </w:r>
          </w:p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rygowej 23, 20-260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6 923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0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THU „ROLBUD” I KOPALNIA PIASKU</w:t>
              <w:br/>
              <w:t>Roman Madejek; Godów 1, 24-350 Cho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2 272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10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m-c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powiadomi wszystkich oferentów o rozstrzygnięciu postępowania i wyborze najkorzystniejszej of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276" w:right="1387" w:gutter="0" w:header="426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IPP. 271.14.2019    </w:t>
    </w:r>
    <w:r>
      <w:rPr>
        <w:b/>
        <w:bCs/>
      </w:rPr>
      <w:t>Przebudowa drogi gminnej 106950 L w miejscowości Pawlin</w:t>
    </w:r>
  </w:p>
  <w:p>
    <w:pPr>
      <w:pStyle w:val="Normal"/>
      <w:jc w:val="right"/>
      <w:rPr/>
    </w:pPr>
    <w:r>
      <w:rPr/>
      <w:t xml:space="preserve">Konopnica dn. 05.08.2019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2:00Z</dcterms:created>
  <dc:creator>DeLL  C 800.</dc:creator>
  <dc:description/>
  <cp:keywords/>
  <dc:language>en-US</dc:language>
  <cp:lastModifiedBy>Urząd Gminy Konopnica</cp:lastModifiedBy>
  <cp:lastPrinted>2016-08-12T08:34:00Z</cp:lastPrinted>
  <dcterms:modified xsi:type="dcterms:W3CDTF">2019-08-05T10:02:00Z</dcterms:modified>
  <cp:revision>19</cp:revision>
  <dc:subject/>
  <dc:title>BK</dc:title>
</cp:coreProperties>
</file>